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za potrebe izgradnje objekta »Kanalizacija Apače - Trnovec«, po projektni dokumentaciji Projekt za izvedbo, št. 23059-16-K/ST, junij 2016, ki jo je izdelalo podjetje TMD INVEST d.o.o. iz Ptuja, sklene služnostno pogodbo z lastnico nepremičnine parc. št. 563/14, k.o. (424) Apače, to je z go. Olgo LENDERO, Apače 257, 2324 Lovrenc na Dr. polju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Za služnost Občina Kidričevo plača enkratno nadomestilo v višini 431,92 EUR, ki ga občina nakaže na TRR lastnice nepremičnine oz. služnostne zavezanke, trideseti (30.) dan od notarske overitve služnostne pogodbe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Številka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bčina Kidričevo je investitor gradnje objekta »Kanalizacija Apače - Trnovec«, katerega izvedba je predvidena na nepremičninah parc. št. 697, 563/14 in 698/1, vse k.o. (424) Apače, po projektni dokumentaciji Projekt za izvedbo, št. 23059-16-K/ST, junij 2016, ki jo je izdelalo podjetje TMD INVEST d.o.o. iz Ptuja. Investitor pa je dolžan v upravnem postopku za pridobitev gradbenega dovoljenja, izkazati pravico graditi na predmetnih nepremičninah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 xml:space="preserve">Glede na navedeno je </w:t>
      </w:r>
      <w:r>
        <w:rPr>
          <w:rFonts w:cs="Garamond" w:ascii="Garamond" w:hAnsi="Garamond"/>
          <w:szCs w:val="24"/>
        </w:rPr>
        <w:t>potrebno za izgradnjo objekta »Kanalizacija Apače - Trnovec« ustanoviti služnostno pravico na nepremičnini parc. št. 563/14, k.o. (424) Apače, z izjemo nepremičnin parc. št. 697 in 698/1, obe k.o. (424) Apače, ki sta v lasti Občine Kidričevo, do 1/1 do celote. Po podatkih zemljiške knjige pa je lastnica nepremičnine parc. št. 563/14, k.o. (424) Apače, go. Olga Lendero, in sicer do 1/1 do celote, zato je potrebno z njo skleniti pogodbo o ustanovitvi služnosti. Pogodba o ustanovitvi služnosti je priloga tega predloga sklep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lede na zgoraj navedeno predlagam Občinskemu svetu Občine Kidričevo, da predlagani sklep obravnava in sprejme.</w:t>
        <w:tab/>
        <w:tab/>
        <w:tab/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>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>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anuar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6:00Z</dcterms:created>
  <dc:creator>Valerija HORVAT</dc:creator>
  <dc:description/>
  <dc:language>en-US</dc:language>
  <cp:lastModifiedBy>Zdenka Frank</cp:lastModifiedBy>
  <cp:lastPrinted>2017-01-04T11:23:00Z</cp:lastPrinted>
  <dcterms:modified xsi:type="dcterms:W3CDTF">2017-03-10T07:36:00Z</dcterms:modified>
  <cp:revision>2</cp:revision>
  <dc:subject/>
  <dc:title>Na podlagi 14</dc:title>
</cp:coreProperties>
</file>